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12978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33117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993119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